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6095</wp:posOffset>
                </wp:positionH>
                <wp:positionV relativeFrom="page">
                  <wp:posOffset>2430780</wp:posOffset>
                </wp:positionV>
                <wp:extent cx="6513195" cy="4022725"/>
                <wp:effectExtent l="698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4022640"/>
                          <a:chOff x="0" y="0"/>
                          <a:chExt cx="6513120" cy="4022640"/>
                        </a:xfrm>
                      </wpg:grpSpPr>
                      <wps:wsp>
                        <wps:cNvSpPr txBox="1"/>
                        <wps:spPr>
                          <a:xfrm>
                            <a:off x="1344960" y="0"/>
                            <a:ext cx="3677400" cy="402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3120" y="1614960"/>
                            <a:ext cx="102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0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838800"/>
                            <a:ext cx="81216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642">
                                <a:moveTo>
                                  <a:pt x="0" y="0"/>
                                </a:moveTo>
                                <a:lnTo>
                                  <a:pt x="1276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3110760"/>
                            <a:ext cx="647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184">
                                <a:moveTo>
                                  <a:pt x="0" y="183"/>
                                </a:moveTo>
                                <a:lnTo>
                                  <a:pt x="10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440" y="1417320"/>
                            <a:ext cx="17596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440" y="1417320"/>
                            <a:ext cx="1759680" cy="389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17596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1759680" cy="389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32640"/>
                            <a:ext cx="17596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32640"/>
                            <a:ext cx="1759680" cy="389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91.4pt;width:512.8pt;height:316.75pt" coordorigin="797,3828" coordsize="10256,63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15;top:3828;width:5790;height:6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610,0e" stroked="t" o:allowincell="f" style="position:absolute;left:6660;top:6371;width:1612;height: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277,642" path="m0,0l1276,642e" stroked="t" o:allowincell="f" style="position:absolute;left:3532;top:5149;width:1278;height:6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18,184" path="m0,183l1017,0e" stroked="t" o:allowincell="f" style="position:absolute;left:3588;top:8727;width:1019;height:18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rect id="shape_0" fillcolor="white" stroked="f" o:allowincell="f" style="position:absolute;left:8283;top:6060;width:2770;height:6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283;top:6060;width:2770;height:612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fillcolor="white" stroked="f" o:allowincell="f" style="position:absolute;left:797;top:4876;width:2770;height:6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97;top:4876;width:2770;height:612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fillcolor="white" stroked="f" o:allowincell="f" style="position:absolute;left:807;top:8604;width:2770;height:6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07;top:8604;width:2770;height:612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1291590" cy="24942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494440"/>
                          <a:chOff x="0" y="0"/>
                          <a:chExt cx="1291680" cy="249444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291680" cy="2482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8680" cy="24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6" h="3838">
                                <a:moveTo>
                                  <a:pt x="1917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3838"/>
                                </a:lnTo>
                                <a:lnTo>
                                  <a:pt x="191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0b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5pt;width:101.7pt;height:196.4pt" coordorigin="0,7" coordsize="2034,3928">
                <v:rect id="shape_0" fillcolor="#231f20" stroked="f" o:allowincell="f" style="position:absolute;left:0;top:25;width:2033;height:390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coordsize="1926,3838" path="m1917,17l0,17l0,3838l1917,17xe" fillcolor="#50b848" stroked="f" o:allowincell="f" style="position:absolute;left:0;top:7;width:1934;height:3839;mso-wrap-style:none;v-text-anchor:middle;mso-position-horizontal-relative:page;mso-position-vertical-relative:page">
                  <v:fill o:detectmouseclick="t" type="solid" color2="#af47b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94905</wp:posOffset>
                </wp:positionH>
                <wp:positionV relativeFrom="page">
                  <wp:posOffset>11430</wp:posOffset>
                </wp:positionV>
                <wp:extent cx="60960" cy="2481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48148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f" o:allowincell="f" style="position:absolute;margin-left:590.15pt;margin-top:0.9pt;width:4.75pt;height:195.3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1430</wp:posOffset>
                </wp:positionV>
                <wp:extent cx="1504315" cy="248221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z w:val="54"/>
                                <w:szCs w:val="5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479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AD49"/>
                                <w:spacing w:val="-9"/>
                                <w:sz w:val="48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AD49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195.45pt;mso-wrap-distance-left:9.05pt;mso-wrap-distance-right:9.05pt;mso-wrap-distance-top:0pt;mso-wrap-distance-bottom:0pt;margin-top:0.9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jc w:val="right"/>
                        <w:rPr>
                          <w:rFonts w:ascii="Arial" w:hAnsi="Arial" w:cs="Arial"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z w:val="54"/>
                          <w:szCs w:val="54"/>
                        </w:rPr>
                        <w:t>C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479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AD49"/>
                          <w:spacing w:val="-9"/>
                          <w:sz w:val="48"/>
                          <w:szCs w:val="4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AD49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5250</wp:posOffset>
                </wp:positionH>
                <wp:positionV relativeFrom="page">
                  <wp:posOffset>268605</wp:posOffset>
                </wp:positionV>
                <wp:extent cx="759460" cy="7594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5" w:before="0" w:after="0"/>
                              <w:ind w:left="-21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107"/>
                                <w:sz w:val="28"/>
                                <w:szCs w:val="28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1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3" w:right="313" w:hanging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w w:val="12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120"/>
                                <w:sz w:val="60"/>
                                <w:szCs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59.8pt;mso-wrap-distance-left:9.05pt;mso-wrap-distance-right:9.05pt;mso-wrap-distance-top:0pt;mso-wrap-distance-bottom:0pt;margin-top:21.15pt;mso-position-vertical-relative:page;margin-left: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5" w:before="0" w:after="0"/>
                        <w:ind w:left="-21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107"/>
                          <w:sz w:val="28"/>
                          <w:szCs w:val="28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1" w:after="0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33" w:right="313" w:hanging="0"/>
                        <w:jc w:val="center"/>
                        <w:rPr>
                          <w:rFonts w:ascii="Arial" w:hAnsi="Arial" w:cs="Arial"/>
                          <w:color w:val="FFFFFF"/>
                          <w:w w:val="12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120"/>
                          <w:sz w:val="60"/>
                          <w:szCs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82065</wp:posOffset>
                </wp:positionH>
                <wp:positionV relativeFrom="page">
                  <wp:posOffset>640080</wp:posOffset>
                </wp:positionV>
                <wp:extent cx="4427855" cy="368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z w:val="54"/>
                                <w:szCs w:val="54"/>
                              </w:rPr>
                              <w:t>om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pacing w:val="-8"/>
                                <w:sz w:val="54"/>
                                <w:szCs w:val="5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z w:val="54"/>
                                <w:szCs w:val="54"/>
                              </w:rPr>
                              <w:t>ueba cómo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pacing w:val="-10"/>
                                <w:sz w:val="54"/>
                                <w:szCs w:val="5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z w:val="54"/>
                                <w:szCs w:val="54"/>
                              </w:rPr>
                              <w:t>o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pacing w:val="-10"/>
                                <w:sz w:val="54"/>
                                <w:szCs w:val="5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5AAA"/>
                                <w:sz w:val="54"/>
                                <w:szCs w:val="54"/>
                              </w:rPr>
                              <w:t>es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29pt;mso-wrap-distance-left:9.05pt;mso-wrap-distance-right:9.05pt;mso-wrap-distance-top:0pt;mso-wrap-distance-bottom:0pt;margin-top:50.4pt;mso-position-vertical-relative:page;margin-left:10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1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z w:val="54"/>
                          <w:szCs w:val="54"/>
                        </w:rPr>
                        <w:t>om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pacing w:val="-8"/>
                          <w:sz w:val="54"/>
                          <w:szCs w:val="5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z w:val="54"/>
                          <w:szCs w:val="54"/>
                        </w:rPr>
                        <w:t>ueba cómo 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pacing w:val="-10"/>
                          <w:sz w:val="54"/>
                          <w:szCs w:val="5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z w:val="54"/>
                          <w:szCs w:val="54"/>
                        </w:rPr>
                        <w:t>o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pacing w:val="-10"/>
                          <w:sz w:val="54"/>
                          <w:szCs w:val="5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5AAA"/>
                          <w:sz w:val="54"/>
                          <w:szCs w:val="54"/>
                        </w:rPr>
                        <w:t>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10005</wp:posOffset>
                </wp:positionH>
                <wp:positionV relativeFrom="page">
                  <wp:posOffset>1465580</wp:posOffset>
                </wp:positionV>
                <wp:extent cx="1261745" cy="330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10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AD4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AD49"/>
                                <w:sz w:val="48"/>
                                <w:szCs w:val="48"/>
                              </w:rPr>
                              <w:t>tividad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6pt;mso-wrap-distance-left:9.05pt;mso-wrap-distance-right:9.05pt;mso-wrap-distance-top:0pt;mso-wrap-distance-bottom:0pt;margin-top:115.4pt;mso-position-vertical-relative:page;margin-left:1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10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40AD49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AD49"/>
                          <w:sz w:val="48"/>
                          <w:szCs w:val="48"/>
                        </w:rPr>
                        <w:t>tividad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18795</wp:posOffset>
                </wp:positionH>
                <wp:positionV relativeFrom="page">
                  <wp:posOffset>5465445</wp:posOffset>
                </wp:positionV>
                <wp:extent cx="1757045" cy="389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30.7pt;mso-wrap-distance-left:9.05pt;mso-wrap-distance-right:9.05pt;mso-wrap-distance-top:0pt;mso-wrap-distance-bottom:0pt;margin-top:430.35pt;mso-position-vertical-relative:page;margin-left:4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28465</wp:posOffset>
                </wp:positionH>
                <wp:positionV relativeFrom="page">
                  <wp:posOffset>3848735</wp:posOffset>
                </wp:positionV>
                <wp:extent cx="1028700" cy="1987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5pt;mso-wrap-distance-left:9.05pt;mso-wrap-distance-right:9.05pt;mso-wrap-distance-top:0pt;mso-wrap-distance-bottom:0pt;margin-top:303.05pt;mso-position-vertical-relative:page;margin-left:3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257165</wp:posOffset>
                </wp:positionH>
                <wp:positionV relativeFrom="page">
                  <wp:posOffset>3848735</wp:posOffset>
                </wp:positionV>
                <wp:extent cx="1756410" cy="3905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30.75pt;mso-wrap-distance-left:9.05pt;mso-wrap-distance-right:9.05pt;mso-wrap-distance-top:0pt;mso-wrap-distance-bottom:0pt;margin-top:303.05pt;mso-position-vertical-relative:page;margin-left:41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228465</wp:posOffset>
                </wp:positionH>
                <wp:positionV relativeFrom="page">
                  <wp:posOffset>4047490</wp:posOffset>
                </wp:positionV>
                <wp:extent cx="1028700" cy="1917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1pt;mso-wrap-distance-left:9.05pt;mso-wrap-distance-right:9.05pt;mso-wrap-distance-top:0pt;mso-wrap-distance-bottom:0pt;margin-top:318.7pt;mso-position-vertical-relative:page;margin-left:3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12445</wp:posOffset>
                </wp:positionH>
                <wp:positionV relativeFrom="page">
                  <wp:posOffset>3096895</wp:posOffset>
                </wp:positionV>
                <wp:extent cx="1757045" cy="389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30.7pt;mso-wrap-distance-left:9.05pt;mso-wrap-distance-right:9.05pt;mso-wrap-distance-top:0pt;mso-wrap-distance-bottom:0pt;margin-top:243.85pt;mso-position-vertical-relative:page;margin-left: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50:00Z</dcterms:created>
  <dc:creator/>
  <dc:description>Solid Converter PDF</dc:description>
  <cp:keywords/>
  <dc:language>en-US</dc:language>
  <cp:lastModifiedBy>joseluis</cp:lastModifiedBy>
  <dcterms:modified xsi:type="dcterms:W3CDTF">2012-09-18T09:50:00Z</dcterms:modified>
  <cp:revision>2</cp:revision>
  <dc:subject/>
  <dc:title/>
</cp:coreProperties>
</file>